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21" w:leader="none"/>
        </w:tabs>
        <w:rPr>
          <w:rFonts w:ascii="Arial" w:hAnsi="Arial" w:cs="Arial"/>
          <w:color w:val="000000"/>
        </w:rPr>
      </w:pPr>
      <w:r>
        <w:rPr>
          <w:lang w:val="en-C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6778625" cy="913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ge">
                  <wp:posOffset>459740</wp:posOffset>
                </wp:positionV>
                <wp:extent cx="2305050" cy="2343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Directions for Flat Stanley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ut out Stanley and add things to him that will turn him into a TRUE native of the Dallas area. Consider his hair, outfit, accessories, etc. Use your imagination as to how Stanley should look as he will be representing Lewisville/Dallas as he travels to another state for an amazing adventure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84.5pt;mso-wrap-distance-left:9.05pt;mso-wrap-distance-right:9.05pt;mso-wrap-distance-top:0pt;mso-wrap-distance-bottom:0pt;margin-top:36.2pt;mso-position-vertical-relative:page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Directions for Flat Stanley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Cut out Stanley and add things to him that will turn him into a TRUE native of the Dallas area. Consider his hair, outfit, accessories, etc. Use your imagination as to how Stanley should look as he will be representing Lewisville/Dallas as he travels to another state for an amazing adventure!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color w:val="000000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37835</wp:posOffset>
            </wp:positionH>
            <wp:positionV relativeFrom="paragraph">
              <wp:posOffset>132715</wp:posOffset>
            </wp:positionV>
            <wp:extent cx="1414780" cy="2237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1465</wp:posOffset>
            </wp:positionH>
            <wp:positionV relativeFrom="paragraph">
              <wp:posOffset>10795</wp:posOffset>
            </wp:positionV>
            <wp:extent cx="1468120" cy="2003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25095</wp:posOffset>
            </wp:positionV>
            <wp:extent cx="1080135" cy="1815465"/>
            <wp:effectExtent l="0" t="0" r="0" b="0"/>
            <wp:wrapTight wrapText="bothSides">
              <wp:wrapPolygon edited="0">
                <wp:start x="7644" y="224"/>
                <wp:lineTo x="7069" y="902"/>
                <wp:lineTo x="6304" y="3840"/>
                <wp:lineTo x="5540" y="5651"/>
                <wp:lineTo x="4775" y="9268"/>
                <wp:lineTo x="4775" y="12890"/>
                <wp:lineTo x="5153" y="16506"/>
                <wp:lineTo x="5729" y="18317"/>
                <wp:lineTo x="-3" y="19899"/>
                <wp:lineTo x="-3" y="20013"/>
                <wp:lineTo x="4200" y="20128"/>
                <wp:lineTo x="4200" y="20806"/>
                <wp:lineTo x="7069" y="21485"/>
                <wp:lineTo x="9553" y="21485"/>
                <wp:lineTo x="12422" y="21485"/>
                <wp:lineTo x="13755" y="21485"/>
                <wp:lineTo x="17965" y="20467"/>
                <wp:lineTo x="21600" y="19788"/>
                <wp:lineTo x="21600" y="19335"/>
                <wp:lineTo x="13755" y="18317"/>
                <wp:lineTo x="12990" y="16506"/>
                <wp:lineTo x="13951" y="12890"/>
                <wp:lineTo x="14331" y="9268"/>
                <wp:lineTo x="13566" y="5651"/>
                <wp:lineTo x="11847" y="1805"/>
                <wp:lineTo x="9938" y="448"/>
                <wp:lineTo x="8978" y="224"/>
                <wp:lineTo x="7644" y="224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432550</wp:posOffset>
            </wp:positionH>
            <wp:positionV relativeFrom="paragraph">
              <wp:posOffset>-13335</wp:posOffset>
            </wp:positionV>
            <wp:extent cx="767715" cy="841375"/>
            <wp:effectExtent l="0" t="0" r="0" b="0"/>
            <wp:wrapTight wrapText="bothSides">
              <wp:wrapPolygon edited="0">
                <wp:start x="8245" y="55"/>
                <wp:lineTo x="7146" y="226"/>
                <wp:lineTo x="6124" y="684"/>
                <wp:lineTo x="6124" y="969"/>
                <wp:lineTo x="5182" y="2169"/>
                <wp:lineTo x="4945" y="2740"/>
                <wp:lineTo x="4787" y="3712"/>
                <wp:lineTo x="4867" y="4626"/>
                <wp:lineTo x="6124" y="5541"/>
                <wp:lineTo x="5809" y="7369"/>
                <wp:lineTo x="5417" y="9198"/>
                <wp:lineTo x="4161" y="10112"/>
                <wp:lineTo x="3688" y="10512"/>
                <wp:lineTo x="3296" y="10911"/>
                <wp:lineTo x="3138" y="11997"/>
                <wp:lineTo x="3688" y="12855"/>
                <wp:lineTo x="4552" y="13768"/>
                <wp:lineTo x="2747" y="13768"/>
                <wp:lineTo x="310" y="14283"/>
                <wp:lineTo x="310" y="14684"/>
                <wp:lineTo x="-2" y="15198"/>
                <wp:lineTo x="-78" y="15426"/>
                <wp:lineTo x="-78" y="15997"/>
                <wp:lineTo x="1569" y="16511"/>
                <wp:lineTo x="2981" y="16511"/>
                <wp:lineTo x="2981" y="16798"/>
                <wp:lineTo x="7773" y="17427"/>
                <wp:lineTo x="10128" y="17427"/>
                <wp:lineTo x="10758" y="18341"/>
                <wp:lineTo x="10128" y="19254"/>
                <wp:lineTo x="9972" y="19655"/>
                <wp:lineTo x="10209" y="20569"/>
                <wp:lineTo x="10836" y="21083"/>
                <wp:lineTo x="11308" y="21140"/>
                <wp:lineTo x="12565" y="21540"/>
                <wp:lineTo x="12720" y="21540"/>
                <wp:lineTo x="17434" y="21540"/>
                <wp:lineTo x="17591" y="21540"/>
                <wp:lineTo x="18533" y="21083"/>
                <wp:lineTo x="19790" y="20167"/>
                <wp:lineTo x="20734" y="19254"/>
                <wp:lineTo x="21284" y="18341"/>
                <wp:lineTo x="21599" y="17427"/>
                <wp:lineTo x="21599" y="15541"/>
                <wp:lineTo x="21519" y="14684"/>
                <wp:lineTo x="20184" y="11941"/>
                <wp:lineTo x="18691" y="10340"/>
                <wp:lineTo x="16492" y="8284"/>
                <wp:lineTo x="15942" y="7369"/>
                <wp:lineTo x="16569" y="6455"/>
                <wp:lineTo x="16885" y="6455"/>
                <wp:lineTo x="18141" y="5712"/>
                <wp:lineTo x="18770" y="4626"/>
                <wp:lineTo x="19163" y="3712"/>
                <wp:lineTo x="18848" y="2626"/>
                <wp:lineTo x="17749" y="1998"/>
                <wp:lineTo x="17356" y="1883"/>
                <wp:lineTo x="11071" y="969"/>
                <wp:lineTo x="11151" y="740"/>
                <wp:lineTo x="9894" y="111"/>
                <wp:lineTo x="9264" y="55"/>
                <wp:lineTo x="8245" y="55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23535</wp:posOffset>
            </wp:positionH>
            <wp:positionV relativeFrom="paragraph">
              <wp:posOffset>3175</wp:posOffset>
            </wp:positionV>
            <wp:extent cx="139065" cy="16630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7" r="-8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7406640</wp:posOffset>
                </wp:positionV>
                <wp:extent cx="164592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ple Flat Stan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from Hawa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583.2pt;mso-position-vertical-relative:page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mple Flat Stanl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from Hawa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7645</wp:posOffset>
                </wp:positionH>
                <wp:positionV relativeFrom="page">
                  <wp:posOffset>7406640</wp:posOffset>
                </wp:positionV>
                <wp:extent cx="164592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ple Flat Stan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from Austral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583.2pt;mso-position-vertical-relative:page;margin-left:4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mple Flat Stanl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from Austral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36"/>
    </w:rPr>
  </w:style>
  <w:style w:type="paragraph" w:styleId="Sender">
    <w:name w:val="Envelope Return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35:00Z</dcterms:created>
  <dc:creator>Rod Perkins</dc:creator>
  <dc:description/>
  <cp:keywords/>
  <dc:language>en-US</dc:language>
  <cp:lastModifiedBy>Lewisville ISD</cp:lastModifiedBy>
  <cp:lastPrinted>2006-06-26T13:58:00Z</cp:lastPrinted>
  <dcterms:modified xsi:type="dcterms:W3CDTF">2010-09-14T1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